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>Az egyes közszolgáltatások kötelező igénybevételéről szóló Hévíz Város Önkormányzat Képviselő-testületének 32/1995. (XII. 19.) önkormányzati rendelet módosítása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dr. Tüske Róbert jegyző </w:t>
        <w:tab/>
        <w:tab/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z egyes közszolgáltatások kötelező igénybevételéről szóló Hévíz Város Önkormányzat Képviselő-testületének 32/1995. (XII. 19.) önkormányzati rendeletének (a továbbiakban: Ör.) módosítására teszünk javaslato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z Ör. 7/D. § nyújt lehetőséget a nem lakott ingatlanok esetén a szilárd hulladék közszolgáltatási díj fizetés szüneteltetésér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öbb valós eset teremtette helyzet miatt a közszolgáltatás díjfizetés mentesség alkalmazható esetei eddig a víz- csatornaszolgáltató igazolásához, vagy a közös képviselő igazolásához kötötte a mentesség megállapíthatóságát önálló vízfogyasztásmérővel nem rendelkező ingatlanok esetébe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lós helyzet és életszerű körülmény, hogy nem minden társasházban van az igazolás kiadásra jogosult közös képviselő, így a társasházi alrészlet tulajdonos nem tudja a szükséges igazolást a díjmentesség jogosultság elbírálásához bemutatni. A tulajdonos mivel a társasház alapításához a tulajdonosi közösség egyhangú döntése szükséges önhibáján kívül nem tudja érvényesíteni a szüneteltetési igény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 úgy oldható fel, ha a szabályozásunkban nevesítünk egy új igazolási lehetőséget, mégpedig úgy, hogy az ügyfél (</w:t>
      </w:r>
      <w:r>
        <w:rPr>
          <w:rFonts w:cs="Arial" w:ascii="Arial" w:hAnsi="Arial"/>
          <w:i/>
        </w:rPr>
        <w:t xml:space="preserve">közszolgáltatási díjfizetésre kötelezett) </w:t>
      </w:r>
      <w:r>
        <w:rPr>
          <w:rFonts w:cs="Arial" w:ascii="Arial" w:hAnsi="Arial"/>
          <w:bCs/>
        </w:rPr>
        <w:t xml:space="preserve">erre vonatkozó kérelme esetén a polgármesteri hivatal szemlét tart az érintett ingatlanon és rögzíti a mérőállást. Majd a szemlét – mivel a szünetelés időbeli hatálya egy évre vonatkozik – egy év múlva megismételve lehet megállapítani a vízfogyasztás hiányát, így szünetelés jogosságát és kerülne az erre vonatkozó igazolás a közszolgáltató számára kiadásra. A rendelet tervezet emellett 2018. április 30-ig a folyamatban lévő jogvitás ügyek vonatkozásában biztosítana lehetőséget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rendelet-tervezet részletes indokolása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§. A közszolgáltatási díjmentesség igazolás módjának lehetőségeit szabályozó módosító rendelkezés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§. Hatályba léptető és átmenti rendelkezé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érjük a rendelettervezet megvitatását és elfogadását. </w:t>
      </w:r>
      <w:r>
        <w:rPr>
          <w:rFonts w:cs="Arial" w:ascii="Arial" w:hAnsi="Arial"/>
        </w:rPr>
        <w:t>A rendelet elfogadása minősített többséget igényel.</w:t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évíz Város Önkormányzat Képviselő-testületének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../.. . (  .  .) önkormányzati rendelet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z egyes közszolgáltatások kötelező igénybevételéről szóló Hévíz Város Önkormányzat Képviselő-testületének 32/1995. (XII. 19.) önkormányzati rendelete módosításáról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Képviselő-testülete a hulladékról szóló 2012. évi CLXXXV. törvény 35. § (1) bekezdés</w:t>
      </w:r>
      <w:r>
        <w:rPr>
          <w:rFonts w:cs="Arial" w:ascii="Arial" w:hAnsi="Arial"/>
          <w:i/>
          <w:iCs/>
        </w:rPr>
        <w:t xml:space="preserve"> g)</w:t>
      </w:r>
      <w:r>
        <w:rPr>
          <w:rFonts w:cs="Arial" w:ascii="Arial" w:hAnsi="Arial"/>
        </w:rPr>
        <w:t xml:space="preserve"> pontjában kapott felhatalmazás alapján, az Alaptörvény 32. cikk (2) bekezdésben meghatározott feladatkörében eljárva, a következőke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z egyes közszolgáltatások kötelező igénybevételéről szóló Hévíz Város Önkormányzat Képviselő-testületének 32/1995. (XII. 19.) önkormányzati rendelet 7/D. § a következő (4)-(5) bekezdéssel egészül ki és a korábbi (4)-(5) bekezdés számozása (6)-(7) bekezdésre változik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(4) Önálló vízfogyasztásmérővel nem rendelkező társasházi ingatlan alrészletben, közös képviselő hiányában a közszolgáltatási díjfizetésre kötelezett kezdeményezésére a polgármesteri hivatal szemle keretében rögzíti a vízfogyasztásmérő állásá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bCs/>
          <w:i/>
        </w:rPr>
        <w:t xml:space="preserve"> szemlét egy év múlva meg kell ismételni, megállapítani a vízfogyasztás hiányát, így szünetelési kérelem jogosságát és ezt követően kerülhet sor az erre vonatkozó igazolásnak a Közszolgáltató számára kiadására, a szünetelés érvényesítésére. A szünetelés addig áll fenn, amíg az évenkénti </w:t>
      </w:r>
      <w:r>
        <w:rPr>
          <w:rFonts w:cs="Arial" w:ascii="Arial" w:hAnsi="Arial"/>
          <w:i/>
        </w:rPr>
        <w:t xml:space="preserve">vízfogyasztásmérő ellenőrzés igazolja </w:t>
      </w:r>
      <w:r>
        <w:rPr>
          <w:rFonts w:cs="Arial" w:ascii="Arial" w:hAnsi="Arial"/>
          <w:bCs/>
          <w:i/>
        </w:rPr>
        <w:t xml:space="preserve">a vízfogyasztás hiányát, lakóépület lakatlanságát. E </w:t>
      </w:r>
      <w:r>
        <w:rPr>
          <w:rFonts w:cs="Arial" w:ascii="Arial" w:hAnsi="Arial"/>
          <w:i/>
        </w:rPr>
        <w:t xml:space="preserve">vízfogyasztásmérő ellenőrzési </w:t>
      </w:r>
      <w:r>
        <w:rPr>
          <w:rFonts w:cs="Arial" w:ascii="Arial" w:hAnsi="Arial"/>
          <w:bCs/>
          <w:i/>
        </w:rPr>
        <w:t xml:space="preserve">eljárás hivatalból nem folytatható le, csak az ügyfél kérelmére, amennyiben az ügyfél nem kezdeményezi vagy nem működik közre az ellenőrzésben a szünetelése megszűnik és erről a Közszolgáltató értesítésre kerül.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5) </w:t>
      </w:r>
      <w:r>
        <w:rPr>
          <w:rFonts w:cs="Arial" w:ascii="Arial" w:hAnsi="Arial"/>
          <w:i/>
        </w:rPr>
        <w:t>Amennyiben e bekezdésben foglaltak alapján, más módon a lakás lakatlansága nem igazolható annak visszamenőleges igazolására az</w:t>
      </w:r>
      <w:r>
        <w:rPr>
          <w:rFonts w:cs="Arial" w:ascii="Arial" w:hAnsi="Arial"/>
          <w:bCs/>
          <w:i/>
        </w:rPr>
        <w:t xml:space="preserve"> általános közigazgatási rendtartásról szóló 2016. évi CL. törvény rendelkezéseit alkalmazva a tényállás tisztázása során két tanú egybehangzó nyilatkozata is elfogadható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§</w:t>
      </w:r>
      <w:r>
        <w:rPr>
          <w:rFonts w:cs="Arial" w:ascii="Arial" w:hAnsi="Arial"/>
          <w:bCs/>
        </w:rPr>
        <w:t xml:space="preserve"> (1)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7/D. § (5) bekezdésének hatálya a folyamatban lévő ügyekre is kiterjed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(3) A rendelet 7/D. § (5) bekezdése 2018. április 30-án hatályát veszti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4822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dr. Tüske Róbert</w:t>
              <w:br/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Papp Gábor</w:t>
              <w:br/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 xml:space="preserve">Az egyes közszolgáltatások kötelező igénybevételéről szóló Hévíz Város Önkormányzat Képviselő-testületének 32/1995. (XII. 19.) önkormányzati rendelet </w:t>
      </w:r>
      <w:r>
        <w:rPr>
          <w:rFonts w:cs="Arial" w:ascii="Arial" w:hAnsi="Arial"/>
          <w:bCs/>
          <w:iCs/>
          <w:lang w:eastAsia="hu-HU"/>
        </w:rPr>
        <w:t>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valós és életszerű helyzet egyes esetei a közszolgáltatás díjmentességének igazolását az eddigi szabályozás nem tette minden esetben lehetővé, ezt az anomáliát kezeli a rendelet módosítása, így a társadalom minden szereplője részére egyenlő jogszabályban rögzített lehetőség teremtődik a díjmentesség igénybe vételér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többi bérleti konstrukcióra felmerült igény,és további elégedettséget növelő intézkedé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 1673-1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 1673-1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50:00Z</dcterms:created>
  <dc:creator>T-Cont Kft</dc:creator>
  <dc:description/>
  <cp:keywords/>
  <dc:language>en-US</dc:language>
  <cp:lastModifiedBy>Lajkó Erzsébet Márta</cp:lastModifiedBy>
  <cp:lastPrinted>2018-02-16T09:41:00Z</cp:lastPrinted>
  <dcterms:modified xsi:type="dcterms:W3CDTF">2018-02-16T08:42:00Z</dcterms:modified>
  <cp:revision>5</cp:revision>
  <dc:subject/>
  <dc:title/>
</cp:coreProperties>
</file>